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UZASADNIENIE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em 1 września 2011 r. planuje się utworzyć Zespół Szkolno – Przedszkolny nr 16, w skład którego wchodzić będą: Szkoła Podstawowa nr 16 oraz Przedszkole nr 16. Zespół funkcjonować będzie w budynku przy ul. Wietrznej 50 we Wrocławiu.</w:t>
      </w:r>
    </w:p>
    <w:p>
      <w:pPr>
        <w:pStyle w:val="Tekstpodstawowywcity2"/>
        <w:autoSpaceDE w:val="false"/>
        <w:rPr/>
      </w:pPr>
      <w:r>
        <w:rPr/>
        <w:t>Powstanie Zespołu umożliwi sprawne zarządzanie jednostką przez jednego gospodarza (dyrektora - wyłonionego w drodze konkursu), stworzenie wspólnej administracji, podejmowanie racjonalnych decyzji kadrowych i budżetowych oraz właściwe wykorzystanie bazy oświatowej przez wszystkie dzieci szkolne i przedszkol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7:00Z</dcterms:created>
  <dc:creator>WI</dc:creator>
  <dc:description/>
  <dc:language>en-US</dc:language>
  <cp:lastModifiedBy>WI</cp:lastModifiedBy>
  <cp:lastPrinted>2011-01-10T09:27:00Z</cp:lastPrinted>
  <dcterms:modified xsi:type="dcterms:W3CDTF">2011-03-03T12:27:00Z</dcterms:modified>
  <cp:revision>2</cp:revision>
  <dc:subject/>
  <dc:title>W związku z budową autostradowej obwodnicy Wrocławia konieczne jest przekazanie nieruchomości przy ul</dc:title>
</cp:coreProperties>
</file>